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MACRO and SMARTMACRO documentation - Jeff Nelson 6/4/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should be able to include in his/her macro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information is available.  And configuring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ever way is desired.  In order to do thi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used (while remaining completely compatible with old NB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is assigned in the defaults file (ie .xtrekr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F.T</w:t>
        <w:tab/>
        <w:tab/>
        <w:t>Help!  Carrying %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acro which will send a distres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mies a player is carrying to his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is is NOT printf syntax!  Any attempt to use forma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miserably.  Maybe in the future someone will want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formatting the variables used in macros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 can think of are both bulky and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f</w:t>
        <w:tab/>
        <w:tab/>
        <w:t>Help!  Carrying %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first, this macro will not send directly to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requires that you give a third keystrok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.  For example, it could be invok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T</w:t>
        <w:tab/>
        <w:tab/>
        <w:t>&lt;- to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1</w:t>
        <w:tab/>
        <w:tab/>
        <w:t>&lt;- to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G</w:t>
        <w:tab/>
        <w:tab/>
        <w:t>&lt;- if you are desperate, send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</w:t>
        <w:tab/>
        <w:tab/>
        <w:t>&lt;- if you are stupid, send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macros will still work in addition to these, thus be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flicts.  These generally cause suprising resul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in your macr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E.T</w:t>
        <w:tab/>
        <w:tab/>
        <w:t>Help!  I'm carry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E.A</w:t>
        <w:tab/>
        <w:t>You all s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E</w:t>
        <w:tab/>
        <w:tab/>
        <w:t>Help!  I'm a twin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E.T</w:t>
        <w:tab/>
        <w:tab/>
        <w:t>Help!  I'm carrying aga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E.A</w:t>
        <w:tab/>
        <w:t>You all suck even wors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ising results would be that pressing XE would broad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messages, and then wait for the destination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mpossible to ever use the last two.  Unfortunately,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lso do not work if they require a destinat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 for this, but since multiline macros annoy the 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, I ain't fixing it.  You can still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D.A: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D.A: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D.A: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operly broadcase 5 messages containing 1 character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o specify the destination for these by using "mac.D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'D' w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'?' can still not be used as a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s will work in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     armies I am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     my damag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     my shiel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      my fue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w      my wtemp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      my etemp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     id character of player neare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     team id character of planet/player neare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     team id character of m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     my 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n      armies on planet neare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      1 if etemp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W      1 if wtemp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     my two character s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g      id char of nearest friendly player to 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     id char of nearest enemy player to 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     three character name of planet neare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     the last message you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  <w:tab/>
        <w:t>my full player name (16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  <w:tab/>
        <w:t>full name of player nearest mouse (16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z</w:t>
        <w:tab/>
        <w:t>3 letter team id of player/planet neare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     my nearest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stats: (may differ slightly from server '!' ping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v    average ping stat round trip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   ping stat round trip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y    percent total packet loss as calculated by serv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L</w:t>
        <w:tab/>
        <w:t>three character name of planet neare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M</w:t>
        <w:tab/>
        <w:t>the last message you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  <w:tab/>
        <w:t>my full player name (16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  <w:tab/>
        <w:t>full name of player nearest mouse (16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Z</w:t>
        <w:tab/>
        <w:t>3 letter team id of player/planet neare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     my nearest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urther extension to NEWMACRO, a macro may now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following dest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 %I %c      send message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%u %U %p      send message to player neare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%z %Z      send message to team of player neare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g            send message to nearest friendly player to 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           send message to nearest enemy player to my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yntax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seful for IN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C.%i:</w:t>
        <w:tab/>
        <w:t>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N.%i:</w:t>
        <w:tab/>
        <w:t>NEW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S.%i: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T.%i:</w:t>
        <w:tab/>
        <w:t>%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W.%t:</w:t>
        <w:tab/>
        <w:t>SHUT UP, TWI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I.%u:</w:t>
        <w:tab/>
        <w:t>%u: det when you esc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O.%u:</w:t>
        <w:tab/>
        <w:t>(%i) 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allows you to send a macro to a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pecified by your mouse location instead of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rd character to be input.  Also, it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rself without having to actual si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o you are (they tried and failed back in the '60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The above is available when NEWMACRO is defined;  from he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SMARTMACRO must be defined *in additio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ests may be done within the macro system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es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?</w:t>
        <w:tab/>
        <w:t>introduce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valuated on a character by character basi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resolved.  The text of the test is then replaced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re then fed to a syntax I call conditional text. 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how this works 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%{included if true%!included if false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f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%{included if true%!included if false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f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whole package, a very robust macro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generated.  One can easily design or mimic Distres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variable NBT distress of the BRM client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message macroing built into my own client but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ore samples to work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F.T:</w:t>
        <w:tab/>
        <w:t>Help!  Carrying %a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f:</w:t>
        <w:tab/>
        <w:tab/>
        <w:t>Help!  Carrying %a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c.T:</w:t>
        <w:tab/>
        <w:t>%p++ near %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b.T:</w:t>
        <w:tab/>
        <w:t>%?%n&gt;4%{bomb %l at %n%!bomb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d.T:</w:t>
        <w:tab/>
        <w:t>%E%{%!%W%{%!I'm fine.  How are you?  %}%}%E%{ETEMPED!!!  %}%W%{WTEMPED!!!  %}Carrying %?%a&gt;0%{%a armies!%!NO armies.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a.T:        %E%{ETEMPED!!!  %}%W%{WTEMPED!!!  %}Carrying %?%a&gt;0%{%a armies!%!NO armies.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R.A:</w:t>
        <w:tab/>
        <w:t>I'm a %?%S=SB%{star base!%!twink!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K.A:</w:t>
        <w:tab/>
        <w:t>KissMy%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t:</w:t>
        <w:tab/>
        <w:tab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y: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n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B:</w:t>
        <w:tab/>
        <w:tab/>
        <w:t>bye, getting hungry/sleep/ho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e.T:</w:t>
        <w:tab/>
        <w:t>need escort going to %l%?%a&gt;0%{, carrying %a armies!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v.%t:       %T%c PING stats: Average: %v ms, Stdv: %V ms, Loss: %y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y Favo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m:</w:t>
        <w:tab/>
        <w:tab/>
        <w:t>%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the file MACROS.example on ftp.cd.chalmers.se:pub/ne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