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ll the necessary files to add sound to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 file consists of this DOC file, a soundplayer and a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ntaining the sounds used. All precompiled COW cli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ound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move or copy the sounds directory to an appropriat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a line to your .xtrekrc to tell netrek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dir:</w:t>
        <w:tab/>
        <w:t>/usr/local/netrek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:</w:t>
        <w:tab/>
        <w:tab/>
        <w:t xml:space="preserve">on/off </w:t>
        <w:tab/>
        <w:tab/>
        <w:t>Initialy turn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player:</w:t>
        <w:tab/>
        <w:t>bgsndplay</w:t>
        <w:tab/>
        <w:t>Name of the background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o anywhere in the .xtrekrc. If you don't have or use an xtrek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n environment variable called SOUNDDIR to tell netre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therwise it tries to find the sounds in the ./sounds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have to put the "bgsndplay" program anywher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better sounds for the sounds it makes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s in the sound directory to new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GI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GI bgsndplay program requires aiff files instead of the sun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the included sound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onvert infile.au outfile.aiff format aiff int 8 2 c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ra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onvert infile.au outfile.aiff -i channels 1 rate 8000 mulaw end format aiff int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running, use the ~ key (which can be remapped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the sound menu. This enables you to turn individual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, and to turn ALL sounds on/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 on non sound related features we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W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Neil Cook for the initial sources of his sou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 etc all to brmbugs@crown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o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(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